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 2019/2020-2023/2024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....2020/2021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Prawa Międzynarodowego i Prawa Europejskiego,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b w:val="false"/>
                <w:sz w:val="22"/>
              </w:rPr>
              <w:t>Dr Anna Marcisz- Dynia- wykład</w:t>
            </w:r>
          </w:p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gr Sabina Kubas, Mgr Marek Podraza, dr Anna Marcisz-Dynia - ćwiczeni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oby zalicz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y zalicz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-egzamin pisemny: testowy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kolokwium w formie testu wielokrotnego wyboru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rFonts w:eastAsia="Cambria"/>
                <w:b w:val="false"/>
                <w:szCs w:val="22"/>
                <w:lang w:val="pl-PL"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Wykształcenie umiejętności posługiwania się wiedzą z zakresu prawa unijn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9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2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3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5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6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7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9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1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4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6,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2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8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agadnienia wprowadzają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Charakter prawny i struktur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Pojęcie i źródł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Stanowienie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7. 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8. Poza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9. Przestrzeń Wolności,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Działania zewnętrzne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. Ochrona praw podstawowych, zasady ogól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ybunał Sprawiedliwości Unii Europejskiej, Są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stępowanie przed sądami w  Luksemburg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.  Zasady ogóln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ystem ochrony prawn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gencje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7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, metody kształcenia na odległość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 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46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5T10:22:00Z</dcterms:modified>
  <cp:revision>4</cp:revision>
  <dc:subject/>
  <dc:title/>
</cp:coreProperties>
</file>